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8 декабря 2025 года  № 14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безвозмездные поступления в бюджет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6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6002"/>
        <w:gridCol w:w="1654"/>
      </w:tblGrid>
      <w:tr>
        <w:trPr>
          <w:trHeight w:val="55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вида до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 00 00000 00 0000 00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535 460,83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 02 00000 00 0000 00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535 460,83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15000 00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121 00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15001 00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650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650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471 00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2000 00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 558 358,73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154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5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42424"/>
                <w:spacing w:val="2"/>
                <w:sz w:val="22"/>
                <w:szCs w:val="22"/>
              </w:rPr>
              <w:t>2 02 25304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убсидия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42797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42424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519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517 004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25555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pacing w:val="2"/>
              </w:rPr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435 223,84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559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99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кругов  на подготовку проектов межевания земельных участков и на проведение кадастровых рабо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29999 00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 163 333,89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29999 14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 163 333,89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30000 00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 191 832,1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30024 00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 253 277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30024 14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 253 277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118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8 755,1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120 14 0000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0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 02 35303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400 00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35930 00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 70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2 35930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 700,00</w:t>
            </w:r>
          </w:p>
        </w:tc>
      </w:tr>
      <w:tr>
        <w:trPr>
          <w:trHeight w:val="452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40000 00 0000 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4 270,00</w:t>
            </w:r>
          </w:p>
        </w:tc>
      </w:tr>
      <w:tr>
        <w:trPr>
          <w:trHeight w:val="452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5050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 </w:t>
            </w:r>
            <w:bookmarkStart w:id="0" w:name="l40379"/>
            <w:bookmarkEnd w:id="0"/>
            <w:r>
              <w:rPr>
                <w:color w:val="000000"/>
                <w:sz w:val="22"/>
                <w:szCs w:val="22"/>
                <w:shd w:fill="FFFFFF" w:val="clear"/>
              </w:rPr>
              <w:t>профессиональных образовательных организаций субъектов Российской Федерации, г. Байконура и </w:t>
            </w:r>
            <w:bookmarkStart w:id="1" w:name="l40363"/>
            <w:bookmarkEnd w:id="1"/>
            <w:r>
              <w:rPr>
                <w:color w:val="000000"/>
                <w:sz w:val="22"/>
                <w:szCs w:val="22"/>
                <w:shd w:fill="FFFFFF" w:val="clear"/>
              </w:rPr>
              <w:t>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 24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02 45179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 03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49999 00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0000 00 0000 00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7 04000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0000 00 0000 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/>
                <w:sz w:val="22"/>
                <w:szCs w:val="22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4000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ы 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10000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зыска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19 00000 00 0000 00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4 0000 150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</w:tbl>
    <w:p>
      <w:pPr>
        <w:pStyle w:val="Heading"/>
        <w:ind w:firstLine="7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  <w:outlineLvl w:val="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7:33:00Z</dcterms:created>
  <dc:creator>Nikitenkova</dc:creator>
  <dc:description/>
  <cp:keywords/>
  <dc:language>en-US</dc:language>
  <cp:lastModifiedBy>User</cp:lastModifiedBy>
  <cp:lastPrinted>2025-10-29T15:55:00Z</cp:lastPrinted>
  <dcterms:modified xsi:type="dcterms:W3CDTF">2025-12-30T12:43:00Z</dcterms:modified>
  <cp:revision>81</cp:revision>
  <dc:subject/>
  <dc:title>В приложении 9</dc:title>
</cp:coreProperties>
</file>